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784"/>
        <w:gridCol w:w="1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cs="Century Schoolbook;Century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мероприятий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8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арка Победы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Октябрьская,  (Коммунистическая,23, 21а; Комсомольская, 12)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9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по ул. Авангардная, 1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9; 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ервомайская, 7; Комсомольская, 10; Коммунистическая, 19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8; 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Спортивная, 18; Октябрьская, 8; Комсомольская, 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9;11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0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ул. Коммунистическая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: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 5; 6;7; Рабочая, 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 15; 17; 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31; 3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8; 9; Рабочая 9; 11, 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2; 4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1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а Парка «Победы» (аллея памяти, памятник «Воинам – землякам», погибшим на фронтах ВОВ)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воровые: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Ул. Коммунистическая, 10а; 12а; 14а;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8; 10; 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2; 4; Рабочая, 6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2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Зона отдыха по ул. Октябрьская 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; 3; 5; 7; 9; 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а; 1б; Рабочая, 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; 4; 6; 8;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; 3; 5; 5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13; 15; 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Октябрьская. 4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 г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Территория, прилегающая к стадиону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2; 4; Рабочая, 6</w:t>
              <w:tab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сомольская, 7;Первомайская, 9; Спортивная, 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3; 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Коммунистическая, 10а; 12а; 14а; 20а; Первомайская,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; 4; 6; 8; 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 5; 6;7; Рабочая, 7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4 г.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9; 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ервомайская, 7; Комсомольская, 10; Коммунистическая, 19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8; 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Спортивная, 18; Октябрьская, 8; Комсомольская, 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8; 9; Рабочая 9; 11, 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, 2; 4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5 г.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ешеходного тротуара по ул.Коммунистическая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2; 4; 6; 8; 10; 12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6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Ограждение кладбища в с.Выдрино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Набережная, 2; 4; 6; 8; 10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7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Ограждение кладбища в пст.Выдрино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; 3; 5; 7; 9; 11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8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Территория, прилегающая к стадиону (установка турникового комплекса)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Пионерская, 19; 21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9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 Благоустройство общественной территории  ул. Набережная для проведения спортивных и культурно-массовых мероприятий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Школьная, 8; 9; Рабочая 9; 11, 13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0</w:t>
            </w:r>
          </w:p>
        </w:tc>
      </w:tr>
      <w:tr>
        <w:trPr>
          <w:trHeight w:val="283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b/>
                <w:lang w:val="ru-RU"/>
              </w:rPr>
              <w:t>Общественная:</w:t>
            </w:r>
            <w:r>
              <w:rPr>
                <w:lang w:val="ru-RU"/>
              </w:rPr>
              <w:t xml:space="preserve"> Благоустройство площади ул. Коммунистическая (установка универсальной спортивной  площадки)</w:t>
            </w:r>
          </w:p>
        </w:tc>
      </w:tr>
      <w:tr>
        <w:trPr/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воров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л. Рабочая 15; 17; 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Schoolbook;Century" w:hAnsi="Century Schoolbook;Century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entury Schoolbook;Century" w:hAnsi="Century Schoolbook;Century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entury Schoolbook;Century" w:hAnsi="Century Schoolbook;Century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entury Schoolbook;Century" w:hAnsi="Century Schoolbook;Century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entury Schoolbook;Century" w:hAnsi="Century Schoolbook;Century" w:eastAsia="Times New Roman" w:cs="Times New Roman"/>
      <w:color w:val="243F60"/>
    </w:rPr>
  </w:style>
  <w:style w:type="character" w:styleId="6">
    <w:name w:val="Заголовок 6 Знак"/>
    <w:qFormat/>
    <w:rPr>
      <w:rFonts w:ascii="Century Schoolbook;Century" w:hAnsi="Century Schoolbook;Century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entury Schoolbook;Century" w:hAnsi="Century Schoolbook;Century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entury Schoolbook;Century" w:hAnsi="Century Schoolbook;Century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entury Schoolbook;Century" w:hAnsi="Century Schoolbook;Century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entury Schoolbook;Century" w:hAnsi="Century Schoolbook;Century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entury Schoolbook;Century" w:hAnsi="Century Schoolbook;Century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entury Schoolbook;Century" w:hAnsi="Century Schoolbook;Century" w:eastAsia="Century Schoolbook;Century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6:00Z</dcterms:created>
  <dc:creator>Светлана</dc:creator>
  <dc:description/>
  <dc:language>en-US</dc:language>
  <cp:lastModifiedBy>Пользователь Windows</cp:lastModifiedBy>
  <cp:lastPrinted>2020-05-29T12:16:00Z</cp:lastPrinted>
  <dcterms:modified xsi:type="dcterms:W3CDTF">2020-12-23T07:06:00Z</dcterms:modified>
  <cp:revision>2</cp:revision>
  <dc:subject/>
  <dc:title/>
</cp:coreProperties>
</file>