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Общественной комиссии по утверждению перечня мероприятий реализации приоритетного проекта «Формирование современной городской среды на 2018-2024 гг.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2.2020 г.                                              15-00 час., актовый зал Администрации МО СП «Выдр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  <w:r>
        <w:rPr>
          <w:rFonts w:cs="Times New Roman" w:ascii="Times New Roman" w:hAnsi="Times New Roman"/>
          <w:sz w:val="24"/>
          <w:szCs w:val="24"/>
        </w:rPr>
        <w:t xml:space="preserve"> Орлова С. В. – Глава – Руководитель Администрации МО СП «Выдр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якова Л. В.- специалист 2 разряда администрации МО СП «Выдринско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рова Г. В.- председатель Совета депутатов МО СП «Выдринско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урин О.Г. – Депутат Совета депутатов МО «Кабанский район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ьянова В. И. – депутат Совета депутатов МО СП «Выдр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зяков Л. Г. – депутат Совета депутатов МО СП «Выдринское», председатель Совета молодежи с. Выдрино, помощник депутата Хурала Республики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ыков С. Р. – депутат Совета депутатов МО СП «Выдр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еречень мероприятий  по реализации приоритетного проекта «Формирование современной городской среды на 2018-2024 гг.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а С. В., Садыков С.Р., Вильянова В.И., Бугрова Г.В., Сутурин О.Г.,   Гомзяков Л.Г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стройство пешеходных дорожек в Парке выполнить из тротуарной плитки, изменить смету в части устройство пешеходных дорожек смету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В дворовые территории включить только 3 территории, от которых поступили заявк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д.2, д.4, Рабочая д.6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ская д.8, д.10, д.12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ая д.10а, д.12а, д.14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ересмотреть адресный перечень дворовых территорий с учетом состояния конструктивных элементов МКД (наличие/отсутствие признаков аварийного или ветхого состояния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-  7; «Против»- 0    ; «Воздержались»  -0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:        ________         Вильянова В. 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53:00Z</dcterms:created>
  <dc:creator>User</dc:creator>
  <dc:description/>
  <dc:language>en-US</dc:language>
  <cp:lastModifiedBy>Александр Орлов</cp:lastModifiedBy>
  <cp:lastPrinted>2020-12-23T14:53:00Z</cp:lastPrinted>
  <dcterms:modified xsi:type="dcterms:W3CDTF">2020-12-23T07:53:00Z</dcterms:modified>
  <cp:revision>2</cp:revision>
  <dc:subject/>
  <dc:title/>
</cp:coreProperties>
</file>