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678"/>
        <w:gridCol w:w="17"/>
      </w:tblGrid>
      <w:tr>
        <w:trPr>
          <w:trHeight w:val="3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cs="Century Schoolbook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мероприятий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 г.</w:t>
            </w:r>
          </w:p>
        </w:tc>
      </w:tr>
      <w:tr>
        <w:trPr>
          <w:trHeight w:val="17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арка Победы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Октябрьская,  (Коммунистическая,23, 21а; Комсомольская, 12)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9 г.</w:t>
            </w:r>
          </w:p>
        </w:tc>
      </w:tr>
      <w:tr>
        <w:trPr>
          <w:trHeight w:val="17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по ул. Авангардная, 1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9; 21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ервомайская, 7; Комсомольская, 10; Коммунистическая, 19а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8; 20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Спортивная, 18; Октябрьская, 8; Комсомольская, 9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9;11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0 г.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ул. Коммунистическая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 5; 6;7; Рабочая, 7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 15; 17; 19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31; 33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8; 9; Рабочая 9; 11, 1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2; 4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1 г.</w:t>
            </w:r>
          </w:p>
        </w:tc>
      </w:tr>
      <w:tr>
        <w:trPr>
          <w:trHeight w:val="346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а Парка «Победы» (аллея памяти, памятник «Воинам – землякам», погибшим на фронтах ВОВ)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воровые: 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Ул. Коммунистическая, 10а; 12а; 14а; 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8; 10; 12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2; 4; Рабочая, 6</w:t>
            </w:r>
          </w:p>
        </w:tc>
      </w:tr>
      <w:tr>
        <w:trPr>
          <w:trHeight w:val="17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2 г.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Зона отдыха по ул. Октябрьская 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7; 9; 11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5, ул. Набережная, 1а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Ул. Набережная, 6; 8; 10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5а</w:t>
            </w:r>
          </w:p>
        </w:tc>
      </w:tr>
      <w:tr>
        <w:trPr>
          <w:trHeight w:val="17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 г.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Территория, прилегающая к стадиону</w:t>
            </w:r>
          </w:p>
        </w:tc>
      </w:tr>
      <w:tr>
        <w:trPr>
          <w:trHeight w:val="168" w:hRule="atLeast"/>
        </w:trPr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9; 21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сомольская, 10; Первомайская, 7; Коммунистическая,19а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8; 20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Спортивная, 18; Октябрьская, 8; Комсомольская, 9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5; 6; 7; Рабочая, 7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4 г.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15; 17; 19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31; 3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Спортивная, 18; Октябрьская, 8; Комсомольская, 9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2</w:t>
            </w:r>
          </w:p>
        </w:tc>
      </w:tr>
      <w:tr>
        <w:trPr>
          <w:trHeight w:val="17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5 г.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ешеходного тротуара по ул.Коммунистическая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мунистическая, 10а; 12а; 14а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8; 10; 12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2; 4; Рабочая, 6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Октябрьская, 4</w:t>
            </w:r>
          </w:p>
        </w:tc>
      </w:tr>
      <w:tr>
        <w:trPr>
          <w:trHeight w:val="17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6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Ограждение кладбища в с.Выдрино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7; 9; 11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5, Набережная, 1а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Ул. Набережная, 6; 8; 10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5а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7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Ограждение кладбища в пст. Выдрино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сомольская, 7; Первомайская, 9; Спортивная, 16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мунистическая, 20а; Первомайская, 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5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; 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Октябрьская, 4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8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Территория, прилегающая к стадиону (установка турникового комплекса)</w:t>
            </w:r>
          </w:p>
        </w:tc>
      </w:tr>
      <w:tr>
        <w:trPr>
          <w:trHeight w:val="17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; 4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3; 15; 17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; 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4; 6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9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 Благоустройство общественной территории  ул. Набережная для проведения спортивных и культурно-массовых мероприятий</w:t>
            </w:r>
          </w:p>
        </w:tc>
      </w:tr>
      <w:tr>
        <w:trPr>
          <w:trHeight w:val="17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сомольская, 7; Первомайская, 9; Спортивная, 16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мунистическая, 20а; Первомайская, 3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5</w:t>
            </w:r>
          </w:p>
        </w:tc>
      </w:tr>
      <w:tr>
        <w:trPr>
          <w:trHeight w:val="1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; 3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0</w:t>
            </w:r>
          </w:p>
        </w:tc>
      </w:tr>
      <w:tr>
        <w:trPr>
          <w:trHeight w:val="186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ул. Коммунистическая (установка универсальной спортивной  площадки)</w:t>
            </w:r>
          </w:p>
        </w:tc>
      </w:tr>
      <w:tr>
        <w:trPr>
          <w:trHeight w:val="16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; 4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3; 15; 17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; 3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4; 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Schoolbook" w:hAnsi="Century Schoolbook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entury Schoolbook" w:hAnsi="Century Schoolbook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entury Schoolbook" w:hAnsi="Century Schoolbook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entury Schoolbook" w:hAnsi="Century Schoolbook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entury Schoolbook" w:hAnsi="Century Schoolbook" w:eastAsia="Times New Roman" w:cs="Times New Roman"/>
      <w:color w:val="243F60"/>
    </w:rPr>
  </w:style>
  <w:style w:type="character" w:styleId="6">
    <w:name w:val="Заголовок 6 Знак"/>
    <w:qFormat/>
    <w:rPr>
      <w:rFonts w:ascii="Century Schoolbook" w:hAnsi="Century Schoolbook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entury Schoolbook" w:hAnsi="Century Schoolbook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entury Schoolbook" w:hAnsi="Century Schoolbook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entury Schoolbook" w:hAnsi="Century Schoolbook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entury Schoolbook" w:hAnsi="Century Schoolbook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entury Schoolbook" w:hAnsi="Century Schoolbook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entury Schoolbook" w:hAnsi="Century Schoolbook" w:eastAsia="Century Schoolbook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6:00Z</dcterms:created>
  <dc:creator>Светлана</dc:creator>
  <dc:description/>
  <cp:keywords/>
  <dc:language>en-US</dc:language>
  <cp:lastModifiedBy>Admin</cp:lastModifiedBy>
  <cp:lastPrinted>2021-04-13T14:35:00Z</cp:lastPrinted>
  <dcterms:modified xsi:type="dcterms:W3CDTF">2021-04-13T06:35:00Z</dcterms:modified>
  <cp:revision>5</cp:revision>
  <dc:subject/>
  <dc:title/>
</cp:coreProperties>
</file>