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Общественной комиссии по утверждению перечня мероприятий реализации приоритетного проекта «Формирование современной городской среды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7.04.2021 г.                                              15-00 час., актовый зал Администрации МО СП «Выдринско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  <w:r>
        <w:rPr>
          <w:rFonts w:cs="Times New Roman" w:ascii="Times New Roman" w:hAnsi="Times New Roman"/>
          <w:sz w:val="24"/>
          <w:szCs w:val="24"/>
        </w:rPr>
        <w:t xml:space="preserve"> Орлова С. В. – Глава – Руководитель Администрации МО СП «Выдри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рова Г. В.- председатель Совета депутатов МО СП «Выдринско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урин О.Г. – Депутат Совета депутатов МО «Кабанский район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янова В. И. – депутат Совета депутатов МО СП «Выдринское», член Совета ветеранов с. Выдри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зяков Л. Г. – депутат Совета депутатов МО СП «Выдринское», председатель Совета молодежи с. Выдрино, помощник депутата Хурала Республики Бур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ыков С. Р. – депутат Совета депутатов МО СП «Выдринско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вая Н.С. – Депутат Совета депутатов МО «Кабанский район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ргина Н.А. – представитель обществ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еречень мероприятий  по реализации приоритетного проекта «Формирование современной городской среды на 2018-2030 гг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а С. В., Бугрова Г.В., Гомзяков Л.Г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ить адресный перечень дворовых территорий с учетом состояния конструктивных элементов МКД (наличие/отсутствие признаков аварийного или ветхого состояния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сключить из перечня следующие дворовые территории: ул. Набережная, д.1Б, д.5; ул. Пионерская, д.2, д.5 (дома с признаками аварийности); ул. Набережная,  д.23 (в связи с отказом жителей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«За»-  9; «Против»- 0; «Воздержались» -0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       ________         Вильянова В. И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06:00Z</dcterms:created>
  <dc:creator>User</dc:creator>
  <dc:description/>
  <cp:keywords/>
  <dc:language>en-US</dc:language>
  <cp:lastModifiedBy>Пользователь Windows</cp:lastModifiedBy>
  <cp:lastPrinted>2021-04-09T09:11:00Z</cp:lastPrinted>
  <dcterms:modified xsi:type="dcterms:W3CDTF">2021-04-09T01:11:00Z</dcterms:modified>
  <cp:revision>3</cp:revision>
  <dc:subject/>
  <dc:title/>
</cp:coreProperties>
</file>